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1.2017 №87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нозный план приватизации муниципального имуществ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акарьевского муниципального района Костромской области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2018 год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31"/>
        <w:gridCol w:w="1985"/>
        <w:gridCol w:w="1630"/>
        <w:gridCol w:w="1205"/>
        <w:gridCol w:w="136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приват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мость, тыс.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 стоимость, тыс. руб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нежилое (магазин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общая площадь 121,4 кв.м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 44:09:16023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Макарьевский район, г.Макарьев, пер.Полевой д.14А, лит. Г,г, г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мастерски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жилое, 1 этаж, кирпичное, площадь 290,2 кв.м, 1969 г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 44:09:16002: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 Макарье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рожная,14,  литера К2, К1, 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дание склада готовой продукции, одноэтажное, кирпичное, площадь 361,4 кв.м, КН 44:09:160216: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 Макарьев,                              ул. Затонская, д. 15, лит.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ание сушилки (литер Ж), площадью 132,4 кв.м.,1981 год ввода в эксплуатацию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 44:09:160102: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 Макарье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рожная,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шина ЗИЛ-130, 1980 г.в., цвет зеленый, грузовой, бортовой, знак В994 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шина УАЗ -31519, год выпуска 1998, цвет кузова белый, государственный номер В 656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., г.Макарье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ind w:right="-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аукци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,1</w:t>
            </w:r>
          </w:p>
        </w:tc>
      </w:tr>
    </w:tbl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45:00Z</dcterms:created>
  <dc:creator>9774</dc:creator>
  <dc:description/>
  <cp:keywords/>
  <dc:language>en-US</dc:language>
  <cp:lastModifiedBy>Собрание</cp:lastModifiedBy>
  <cp:lastPrinted>2017-11-14T09:18:00Z</cp:lastPrinted>
  <dcterms:modified xsi:type="dcterms:W3CDTF">2017-11-22T06:25:00Z</dcterms:modified>
  <cp:revision>6</cp:revision>
  <dc:subject/>
  <dc:title/>
</cp:coreProperties>
</file>